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Курчанского сельского поселения Темрюкского района» на 201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Курчанского сельского поселения Темрюкского района «Развитие жилищно - коммуналь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ализация общегосударственной политики в области сбережения газа и повышения эффективности его исполь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и отработка инвестиционного механизма, обеспечивающего устойчивое развитие сетей и систем снабжения потребителей природным газ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крепление имеющихся и привлечение в сельскую местность дополнительных рабочих кадров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Газификация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4-10-30T10:59:00Z</dcterms:modified>
  <cp:revision>45</cp:revision>
  <dc:subject/>
  <dc:title>ПРИЛОЖЕНИЕ № 1</dc:title>
</cp:coreProperties>
</file>